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Formulario 4.2.1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5245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plicaciones críticas: APLICACIÓN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Utilizada por:</w:t>
                                <w:t>Umbral de recuperación</w:t>
                                <w:t>Observ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pto. Aa</w:t>
                                <w:t>&lt; x días</w:t>
                                <w:t>Dpto. Ab</w:t>
                                <w:t>&lt; y días</w:t>
                                <w:t>Dpto. Ac</w:t>
                                <w:t>&lt; z dí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35pt;width:384.55pt;height:569.9pt" coordorigin="357,8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;top:8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plicaciones críticas: APLICACIÓN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Utilizada por:</w:t>
                          <w:t>Umbral de recuperación</w:t>
                          <w:t>Observ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pto. Aa</w:t>
                          <w:t>&lt; x días</w:t>
                          <w:t>Dpto. Ab</w:t>
                          <w:t>&lt; y días</w:t>
                          <w:t>Dpto. Ac</w:t>
                          <w:t>&lt; z dí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57;top:1064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4;top:1065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0;top:1064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8:00Z</dcterms:created>
  <dc:creator>.</dc:creator>
  <dc:description/>
  <dc:language>en-US</dc:language>
  <cp:lastModifiedBy>.</cp:lastModifiedBy>
  <dcterms:modified xsi:type="dcterms:W3CDTF">2006-07-16T09:43:00Z</dcterms:modified>
  <cp:revision>4</cp:revision>
  <dc:subject/>
  <dc:title>Formulario 4</dc:title>
</cp:coreProperties>
</file>